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269005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0138817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015010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127807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9772671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5133214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9144818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323276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8006781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2417109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6975154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4022977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