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面试教材教材目录及版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1405" w:hanging="140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小学语文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19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义务教育教科书 《语文》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6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小学数学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》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小学英语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英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三年级起点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6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小学体育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与健康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阳光体育系列新课程 《小学体育与健康》 六年级下 江苏少年儿童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6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小学音乐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音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简谱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 人民教育出版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1606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小学美术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教育部审定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义务教育教科书 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美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 人民教育出版社；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514" w:right="1514" w:gutter="0" w:header="0" w:top="1740" w:footer="0" w:bottom="17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3:29:00Z</dcterms:created>
  <dc:creator>XL</dc:creator>
  <dc:description/>
  <dc:language>en-US</dc:language>
  <cp:lastModifiedBy>XL</cp:lastModifiedBy>
  <cp:lastPrinted>2023-07-31T16:26:00Z</cp:lastPrinted>
  <dcterms:modified xsi:type="dcterms:W3CDTF">2023-07-31T16:3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1414374964303B949E3479A37C4CF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